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403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sz w:val="20"/>
                <w:szCs w:val="20"/>
              </w:rPr>
              <w:t>Bura</w:t>
            </w:r>
            <w:r>
              <w:rPr>
                <w:iCs/>
                <w:sz w:val="20"/>
                <w:szCs w:val="20"/>
              </w:rPr>
              <w:t>, Ivo Flajšman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Slušati/čitati i interpretirati priču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ve Flajšmana, </w:t>
            </w:r>
            <w:r>
              <w:rPr>
                <w:i/>
                <w:iCs/>
                <w:sz w:val="20"/>
                <w:szCs w:val="20"/>
              </w:rPr>
              <w:t>Bura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1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povezuje sadržaj i temu književnoga teksta s vlastitim iskustvom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A.3.3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B.3.2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književni tekst i uočav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jedinosti književnoga jezik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KNJIŽEVNOG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može učenicima pustiti zvučni zapis na kojemu se čuje šum vjetra, zapljuskivanje valova i sl. Učenici će pokušati prepoznati što čuju, a učiteljica/učitelj će ih usmjerenim pitanjima navesti na razgovor o bur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iteljica/učitelj najavljuje čitanje teksta </w:t>
            </w:r>
            <w:r>
              <w:rPr>
                <w:i/>
                <w:iCs/>
                <w:sz w:val="18"/>
                <w:szCs w:val="18"/>
              </w:rPr>
              <w:t>Bur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najavljenu priču 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ma se omogućuje kratko vrijeme kako bi doživljaje i asocijacije koji su se pojavili za vrijeme slušanja priče misaono i emocionalno oblikovali u prve iskaz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objavljuju svoje doživljaje priče koji su se pojavili za vrijeme slušanj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čitaju tekst. Nakon čitanja učiteljica/ učitelj vođenim pitanjima usmjerava interpretaciju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Što je bura? Koju brzinu može dosegnuti? U kojemu smjeru puše? Zašto su opasni udari bure? Po čemu zaključujemo da je bura snažan vjetar? U kojim krajevima Republike Hrvatske puše bura? Kako bura pridonosi zdravlju ljudi? Kakve se kuće grade u Primorju kako im bura ne bi nanijela štetu? Što pomorci čine da zaštite brodove od bure? Gdje se bura </w:t>
            </w:r>
            <w:r>
              <w:rPr>
                <w:i/>
                <w:iCs/>
                <w:sz w:val="18"/>
                <w:szCs w:val="18"/>
              </w:rPr>
              <w:t>rađa</w:t>
            </w:r>
            <w:r>
              <w:rPr>
                <w:sz w:val="18"/>
                <w:szCs w:val="18"/>
              </w:rPr>
              <w:t xml:space="preserve">, gdje se </w:t>
            </w:r>
            <w:r>
              <w:rPr>
                <w:i/>
                <w:iCs/>
                <w:sz w:val="18"/>
                <w:szCs w:val="18"/>
              </w:rPr>
              <w:t>vjenča</w:t>
            </w:r>
            <w:r>
              <w:rPr>
                <w:sz w:val="18"/>
                <w:szCs w:val="18"/>
              </w:rPr>
              <w:t xml:space="preserve">, a gdje </w:t>
            </w:r>
            <w:r>
              <w:rPr>
                <w:i/>
                <w:iCs/>
                <w:sz w:val="18"/>
                <w:szCs w:val="18"/>
              </w:rPr>
              <w:t>umire</w:t>
            </w:r>
            <w:r>
              <w:rPr>
                <w:sz w:val="18"/>
                <w:szCs w:val="18"/>
              </w:rPr>
              <w:t>? Koga je bura posjetila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Što smo danas naučili o buri? Ima li bure u kopnenome dijelu Hrvatsk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iliustrirati tekst bu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dr B.2.3.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B.2.3.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LK A.3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vo Flajš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Bu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Bura je hladan vjetar koji puše s kopna na mor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Bura se rađa u Senju, vjenča se u Rijeci, a umire u Trs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Kad bura nije jaka, ljudi je vole jer je vrlo zdrava za organiza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Bura donosi zdravlje i lijepo vrijem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sudjelovati u govornoj komunikacij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proučiti i opisati koji još vjetrovi pušu uz more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10:00Z</dcterms:created>
  <dc:creator>Ksenija</dc:creator>
  <dc:description/>
  <cp:keywords/>
  <dc:language>en-US</dc:language>
  <cp:lastModifiedBy>Gordana Ivančić</cp:lastModifiedBy>
  <dcterms:modified xsi:type="dcterms:W3CDTF">2020-08-13T11:24:00Z</dcterms:modified>
  <cp:revision>10</cp:revision>
  <dc:subject/>
  <dc:title/>
</cp:coreProperties>
</file>